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spacing w:before="0" w:after="0"/>
        <w:ind w:left="6300" w:hanging="0"/>
        <w:rPr/>
      </w:pPr>
      <w:r>
        <w:rPr>
          <w:bCs/>
          <w:color w:val="000000"/>
          <w:sz w:val="24"/>
          <w:szCs w:val="24"/>
        </w:rPr>
        <w:t>к приказу Федерального агентства</w:t>
      </w:r>
    </w:p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 техническому регулированию</w:t>
      </w:r>
    </w:p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 метрологии</w:t>
      </w:r>
    </w:p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                         2011 г. № </w:t>
      </w:r>
    </w:p>
    <w:p>
      <w:pPr>
        <w:pStyle w:val="Style1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ровень рентабельности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 проведении поверки средств измерений, входящих в перечень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редств измерений, поверка которых осуществляется в соответствии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 постановлением Правительства Российской Федерации от 20 апреля 2010 г. № 250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олько аккредитованными в области обеспечения единства измерений</w:t>
      </w:r>
    </w:p>
    <w:p>
      <w:pPr>
        <w:pStyle w:val="Normal"/>
        <w:shd w:fill="FFFFFF" w:val="clear"/>
        <w:spacing w:before="0" w:after="0"/>
        <w:ind w:firstLine="36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государственными региональными </w:t>
      </w:r>
      <w:r>
        <w:rPr>
          <w:b/>
          <w:bCs/>
          <w:color w:val="000000"/>
          <w:spacing w:val="-4"/>
          <w:sz w:val="24"/>
          <w:szCs w:val="24"/>
        </w:rPr>
        <w:t>центрами метрологии</w:t>
      </w:r>
    </w:p>
    <w:p>
      <w:pPr>
        <w:pStyle w:val="Style16"/>
        <w:jc w:val="left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8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осударственных региональных центров </w:t>
            </w:r>
            <w:r>
              <w:rPr>
                <w:color w:val="000000"/>
                <w:spacing w:val="-3"/>
                <w:sz w:val="24"/>
                <w:szCs w:val="24"/>
              </w:rPr>
              <w:t>метроло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848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нтабельности</w:t>
            </w:r>
          </w:p>
          <w:p>
            <w:pPr>
              <w:pStyle w:val="Style16"/>
              <w:ind w:left="-848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елгоро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ря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ладими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оронеж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Иван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луж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остромско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у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Липец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ЦСМ Московской обла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Орл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Ростест-Моск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Ряз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Смол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амб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верско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у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Яросла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Запад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Арханге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еликолук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олого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линингра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ре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оми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урм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ск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Тест-С.-Петербур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ереповец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ж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/>
            </w:pPr>
            <w:r>
              <w:rPr>
                <w:sz w:val="24"/>
                <w:szCs w:val="24"/>
              </w:rPr>
              <w:t>ФБУ «Адыгей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Астрах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Волгогра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Волгодо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Калмыц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Краснода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Рост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Таганрог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Кавказ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Дагест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Ингуш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абардино-Балка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арачаево-Черкес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ятиго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еверо-Осет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тавропо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еч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лж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ЦСМ Республики Башкорто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ир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арий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орд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Нижегоро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Оренбург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енз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ерм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ама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ФБУ «Саратовский ЦСМ 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Б.А. Дубовик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ЦСМ Татар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Тольятт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Удмур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Ульян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уваш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аль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ург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Магнитого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Нижнетаги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юм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УРАЛТ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Челяб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бир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Алтай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уря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Забайка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Ирку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емер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расноя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Новосиби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5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Ом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ом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ув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Хакас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льневосточ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Аму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ЦСМ Еврейской А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Камча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Комсомо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>
          <w:trHeight w:val="3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Магад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Находк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Примо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Сахал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Хабар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Яку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</w:tbl>
    <w:p>
      <w:pPr>
        <w:pStyle w:val="Style16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Без интервала Знак"/>
    <w:basedOn w:val="Style13"/>
    <w:qFormat/>
    <w:rPr>
      <w:sz w:val="28"/>
      <w:szCs w:val="22"/>
      <w:lang w:val="ru-RU" w:bidi="ar-S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28:00Z</dcterms:created>
  <dc:creator>ETulneva</dc:creator>
  <dc:description/>
  <cp:keywords/>
  <dc:language>en-US</dc:language>
  <cp:lastModifiedBy>TBannikova</cp:lastModifiedBy>
  <cp:lastPrinted>2011-11-02T16:38:00Z</cp:lastPrinted>
  <dcterms:modified xsi:type="dcterms:W3CDTF">2011-11-02T15:34:00Z</dcterms:modified>
  <cp:revision>4</cp:revision>
  <dc:subject/>
  <dc:title>Список директоров ФГУ ЦСМ </dc:title>
</cp:coreProperties>
</file>